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19 год и на плановый период 2020 и 2021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19 год и на плановый период 2020 и 2021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0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1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 740.2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012.4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 36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8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иобретение пожарного оборудования и снаряж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97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80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8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328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8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 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5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 135.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5.4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35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479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603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827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270,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 388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2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7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81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62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7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1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4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4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я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8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9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5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7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61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2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29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 по вопросу регулирования тарифов и надбавок к тарифам предприятий жилищно-коммунального хозяйства, оказывающих услуги на территории  Красновского сельского поселения 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выборов депутатов Собрания депутатов Красновского сельского поселения Тарасовского района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7-12-27T16:02:00Z</cp:lastPrinted>
  <dcterms:modified xsi:type="dcterms:W3CDTF">2019-04-02T10:58:00Z</dcterms:modified>
  <cp:revision>80</cp:revision>
  <dc:subject/>
  <dc:title/>
</cp:coreProperties>
</file>